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Labor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ophomore First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irst Da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licies and Procedu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st of Myth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</w:rPr>
                                    <w:t>Sample AP Multiple Choic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ckground 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edipus Re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Assigned 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ue 9/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Greek Mytholog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ckground on Theater and Traged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yth Qui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ediment Olympic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Writing Assessmen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ediment Olympic Time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Vocab assign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Pediment Olympic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Pediment Olympic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Vocab Quiz #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</w:rPr>
                                    <w:t>AP Notecard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edipus Due – Reaction Essay and Quote Qui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Discuss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 xml:space="preserve"> Oedipus</w:t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 xml:space="preserve">Antigone </w:t>
                                  </w:r>
                                  <w:r>
                                    <w:rPr>
                                      <w:i w:val="false"/>
                                    </w:rPr>
                                    <w:t>Assign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ue 10/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Discuss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 xml:space="preserve"> Oedip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</w:rPr>
                                    <w:t>AP Noteca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</w:rPr>
                                    <w:t>Medea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in clas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Medea </w:t>
                                  </w:r>
                                  <w:r>
                                    <w:rPr>
                                      <w:b w:val="false"/>
                                    </w:rPr>
                                    <w:t>in class</w:t>
                                  </w:r>
                                </w:p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AP Notecard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Medea </w:t>
                                  </w:r>
                                  <w:r>
                                    <w:rPr>
                                      <w:sz w:val="24"/>
                                    </w:rPr>
                                    <w:t>in clas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ntigone Due – Reaction Ess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P Notecard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Discus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Antigon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Discuss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Antigon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Quiz #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bor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phomore First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rst Da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licies and Proced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st of Myth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/>
                                <w:i w:val="false"/>
                              </w:rPr>
                              <w:t>Sample AP Multiple Choic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ckground 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Oedipus Re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ssigned 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ue 9/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Greek Mytholog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ckground on Theater and Traged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yth Q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ediment Olympic 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Writing Assessmen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ediment Olympic Tim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Vocab assign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Pediment Olymp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Pediment Olymp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ocab Quiz 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4"/>
                              </w:rPr>
                              <w:t>AP Notecard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edipus Due – Reaction Essay and Quote Q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Discuss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 Oedipu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Antigone </w:t>
                            </w:r>
                            <w:r>
                              <w:rPr>
                                <w:i w:val="false"/>
                              </w:rPr>
                              <w:t>Assign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ue 10/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Discuss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 Oedip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4"/>
                              </w:rPr>
                              <w:t>AP Notec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4"/>
                              </w:rPr>
                              <w:t>Medea</w:t>
                            </w:r>
                            <w:r>
                              <w:rPr>
                                <w:sz w:val="24"/>
                              </w:rPr>
                              <w:t xml:space="preserve"> in clas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Medea </w:t>
                            </w:r>
                            <w:r>
                              <w:rPr>
                                <w:b w:val="false"/>
                              </w:rPr>
                              <w:t>in clas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P Notecard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Medea </w:t>
                            </w:r>
                            <w:r>
                              <w:rPr>
                                <w:sz w:val="24"/>
                              </w:rPr>
                              <w:t>in clas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tigone Due – Reaction Ess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P Notecard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Discus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Antigon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iscuss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ntigon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Quiz #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Sept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4"/>
    </w:rPr>
  </w:style>
  <w:style w:type="paragraph" w:styleId="BodyText3">
    <w:name w:val="Body Text 3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42:00Z</dcterms:created>
  <dc:creator>Abington School District</dc:creator>
  <dc:description/>
  <cp:keywords/>
  <dc:language>en-US</dc:language>
  <cp:lastModifiedBy>ASD</cp:lastModifiedBy>
  <cp:lastPrinted>2007-09-05T10:10:00Z</cp:lastPrinted>
  <dcterms:modified xsi:type="dcterms:W3CDTF">2009-09-10T13:23:00Z</dcterms:modified>
  <cp:revision>5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